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AVID GABRIEL VLAD si DANIELA GEORGIAN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NSTRUIRE SI MODIFICARE REGIM DE ALINIERE” Ob. secundar:amplasare spatiu comercial P+1 si locuinta de serviciu P+2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GEORGE COSBUC, NR.7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DAVID GABRIEL VLAD si DANIELA GEORGIANA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B.I.A. 81- arh.Adriana Alexandra GOGONEA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 xml:space="preserve">RIDICARE RESTRICTIE DE CONSTRUIRE SI MODIFICARE REGIM DE ALINIERE” Ob. secundar:amplasare spatiu comercial P+1 si locuinta de serviciu P+2 </w:t>
      </w:r>
      <w:r>
        <w:rPr>
          <w:sz w:val="28"/>
          <w:szCs w:val="28"/>
          <w:lang w:val="ro-RO"/>
        </w:rPr>
        <w:t xml:space="preserve">poate fi consultată, începând cu data de 22.10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6.11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9.11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3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10-17T08:45:00Z</dcterms:modified>
  <cp:revision>5</cp:revision>
  <dc:subject/>
  <dc:title>Ploieşti, ………………</dc:title>
</cp:coreProperties>
</file>